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XLI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DASTRO DE USUÁRIOS DO LABORATÓRIO NÃO INSCRITOS NO REGISTRO NACIONAL DE SEMENTES E MUDAS – RENASEM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IDENTIFICAÇÃO DO LABORATÓRIO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PJ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DENCIAMENTO NO RENASEM nº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 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ereço eletrônico: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IDENTIFICAÇÃO DOS USUÁRIO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812"/>
        <w:gridCol w:w="1080"/>
        <w:gridCol w:w="329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PJ: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álises realizadas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812"/>
        <w:gridCol w:w="1080"/>
        <w:gridCol w:w="329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PJ: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álises realizadas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812"/>
        <w:gridCol w:w="1080"/>
        <w:gridCol w:w="329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PJ: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álises realizadas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812"/>
        <w:gridCol w:w="1080"/>
        <w:gridCol w:w="329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PJ: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álises realizadas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812"/>
        <w:gridCol w:w="1080"/>
        <w:gridCol w:w="329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PJ: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álises realizadas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1812"/>
        <w:gridCol w:w="1080"/>
        <w:gridCol w:w="329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NPJ:</w:t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: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cípio/UF: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P: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écie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ltivar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álises realizadas:</w:t>
            </w:r>
          </w:p>
        </w:tc>
      </w:tr>
    </w:tbl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, _____________ de ______________de _______________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do responsável técnico do laboratório</w:t>
      </w:r>
    </w:p>
    <w:p>
      <w:pPr>
        <w:pStyle w:val="Normal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1:00Z</dcterms:created>
  <dc:creator>carlosguedes</dc:creator>
  <dc:description/>
  <dc:language>en-US</dc:language>
  <cp:lastModifiedBy>usuario</cp:lastModifiedBy>
  <dcterms:modified xsi:type="dcterms:W3CDTF">2019-06-11T09:11:00Z</dcterms:modified>
  <cp:revision>2</cp:revision>
  <dc:subject/>
  <dc:title>ANEXO</dc:title>
</cp:coreProperties>
</file>